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TDC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s-E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s-ES"/>
        </w:rPr>
        <w:t>INDICE DE PLANO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es-ES" w:eastAsia="es-EC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s-ES" w:eastAsia="es-EC"/>
        </w:rPr>
      </w:r>
    </w:p>
    <w:p>
      <w:pPr>
        <w:pStyle w:val="Normal"/>
        <w:rPr>
          <w:lang w:val="es-ES" w:eastAsia="es-EC"/>
        </w:rPr>
      </w:pPr>
      <w:r>
        <w:rPr>
          <w:lang w:val="es-ES" w:eastAsia="es-EC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39021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(3) BLOQUES DE 12 AULAS “PLANTA ALTA”</w:t>
              <w:tab/>
              <w:t>MC-01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439021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(3) BLOQUES DE 12 AULAS “PLANTA BAJA”</w:t>
              <w:tab/>
              <w:t>MC-02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439022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BLOQUE DE LABORATORIO DE QUIMICA RED DE GLP</w:t>
              <w:tab/>
              <w:t>MC-03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4390221">
            <w:r>
              <w:rPr>
                <w:rStyle w:val="IndexLink"/>
                <w:rFonts w:cs="Calibri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BLOQUE DE LABORATORIO DE TECNOLOGIA Y  QUIMICA</w:t>
              <w:tab/>
              <w:t>MC-04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439022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BLOQUE DE BIBLIOTECA</w:t>
              <w:tab/>
              <w:t>MC-05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4"/>
              <w:u w:val="none"/>
              <w:lang w:val="en-US" w:eastAsia="en-US"/>
            </w:rPr>
            <w:t>(2)</w:t>
          </w:r>
          <w:r>
            <w:rPr>
              <w:rFonts w:cs="Times New Roman" w:ascii="Times New Roman" w:hAnsi="Times New Roman"/>
              <w:b/>
              <w:sz w:val="24"/>
              <w:szCs w:val="24"/>
              <w:u w:val="none"/>
              <w:lang w:val="en-US" w:eastAsia="en-US"/>
            </w:rPr>
            <w:t xml:space="preserve"> </w:t>
          </w:r>
          <w:hyperlink w:anchor="__RefHeading___Toc34390224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BLOQUE DE EDUCACION INICIAL</w:t>
              <w:tab/>
              <w:t>MC-06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4390225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BLOQUE DE COMEDOR-SALA DE USO MULTIPLE</w:t>
              <w:tab/>
              <w:t>MC-07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439022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BLOQUE DE COMEDOR-SALA DE USO MULTIPLE RED DE GLP</w:t>
              <w:tab/>
              <w:t>MC-08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4390227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BLOQUE DE VESTIDORES </w:t>
              <w:tab/>
              <w:t>MC-09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439022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BLOQUE  ADMINISTRACION</w:t>
              <w:tab/>
              <w:t>MC-10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3439022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DETALLE CONSTRUCTIVO</w:t>
              <w:tab/>
              <w:t>MC-11</w:t>
            </w:r>
          </w:hyperlink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21:28:00Z</dcterms:created>
  <dc:creator>USUARIO PC</dc:creator>
  <dc:description/>
  <cp:keywords/>
  <dc:language>en-US</dc:language>
  <cp:lastModifiedBy>USUARIO PC</cp:lastModifiedBy>
  <dcterms:modified xsi:type="dcterms:W3CDTF">2020-05-14T21:28:00Z</dcterms:modified>
  <cp:revision>3</cp:revision>
  <dc:subject/>
  <dc:title/>
</cp:coreProperties>
</file>